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rin Rosselli</w:t>
      </w:r>
    </w:p>
    <w:p>
      <w:pPr>
        <w:pStyle w:val="Normal"/>
        <w:jc w:val="right"/>
        <w:rPr/>
      </w:pPr>
      <w:r>
        <w:rPr/>
        <w:t>March 30, 2007</w:t>
      </w:r>
    </w:p>
    <w:p>
      <w:pPr>
        <w:pStyle w:val="Normal"/>
        <w:jc w:val="center"/>
        <w:rPr/>
      </w:pPr>
      <w:r>
        <w:rPr/>
        <w:t>Culture Reflection</w:t>
      </w:r>
    </w:p>
    <w:p>
      <w:pPr>
        <w:pStyle w:val="Normal"/>
        <w:jc w:val="center"/>
        <w:rPr/>
      </w:pPr>
      <w:r>
        <w:rPr/>
      </w:r>
    </w:p>
    <w:p>
      <w:pPr>
        <w:pStyle w:val="Normal"/>
        <w:rPr/>
      </w:pPr>
      <w:r>
        <w:rPr/>
        <w:t>Culture is …</w:t>
      </w:r>
    </w:p>
    <w:p>
      <w:pPr>
        <w:pStyle w:val="Normal"/>
        <w:numPr>
          <w:ilvl w:val="0"/>
          <w:numId w:val="1"/>
        </w:numPr>
        <w:rPr/>
      </w:pPr>
      <w:r>
        <w:rPr/>
        <w:t>Assumptions</w:t>
      </w:r>
    </w:p>
    <w:p>
      <w:pPr>
        <w:pStyle w:val="Normal"/>
        <w:numPr>
          <w:ilvl w:val="0"/>
          <w:numId w:val="1"/>
        </w:numPr>
        <w:rPr/>
      </w:pPr>
      <w:r>
        <w:rPr/>
        <w:t>Values</w:t>
      </w:r>
    </w:p>
    <w:p>
      <w:pPr>
        <w:pStyle w:val="Normal"/>
        <w:numPr>
          <w:ilvl w:val="0"/>
          <w:numId w:val="1"/>
        </w:numPr>
        <w:rPr/>
      </w:pPr>
      <w:r>
        <w:rPr/>
        <w:t>Beliefs</w:t>
      </w:r>
    </w:p>
    <w:p>
      <w:pPr>
        <w:pStyle w:val="Normal"/>
        <w:numPr>
          <w:ilvl w:val="0"/>
          <w:numId w:val="1"/>
        </w:numPr>
        <w:rPr/>
      </w:pPr>
      <w:r>
        <w:rPr/>
        <w:t>Deeply embedded</w:t>
      </w:r>
    </w:p>
    <w:p>
      <w:pPr>
        <w:pStyle w:val="Normal"/>
        <w:numPr>
          <w:ilvl w:val="0"/>
          <w:numId w:val="1"/>
        </w:numPr>
        <w:rPr/>
      </w:pPr>
      <w:r>
        <w:rPr/>
        <w:t>Experienced by all members</w:t>
      </w:r>
    </w:p>
    <w:p>
      <w:pPr>
        <w:pStyle w:val="Normal"/>
        <w:numPr>
          <w:ilvl w:val="0"/>
          <w:numId w:val="1"/>
        </w:numPr>
        <w:rPr/>
      </w:pPr>
      <w:r>
        <w:rPr/>
        <w:t>Powerful enough to change people</w:t>
      </w:r>
    </w:p>
    <w:p>
      <w:pPr>
        <w:pStyle w:val="Normal"/>
        <w:numPr>
          <w:ilvl w:val="0"/>
          <w:numId w:val="1"/>
        </w:numPr>
        <w:rPr/>
      </w:pPr>
      <w:r>
        <w:rPr/>
        <w:t>“</w:t>
      </w:r>
      <w:r>
        <w:rPr/>
        <w:t>It’s the way we do things around here.”</w:t>
      </w:r>
    </w:p>
    <w:p>
      <w:pPr>
        <w:pStyle w:val="Normal"/>
        <w:spacing w:lineRule="auto" w:line="480"/>
        <w:ind w:left="1080" w:hanging="0"/>
        <w:rPr/>
      </w:pPr>
      <w:r>
        <w:rPr/>
      </w:r>
    </w:p>
    <w:p>
      <w:pPr>
        <w:pStyle w:val="Normal"/>
        <w:spacing w:lineRule="auto" w:line="480"/>
        <w:ind w:firstLine="720"/>
        <w:rPr/>
      </w:pPr>
      <w:r>
        <w:rPr/>
        <w:t xml:space="preserve">At the beginning of this course, I could define the word culture and identify the culture of my own school.  I did not see it as a powerful overarching force that affected decisions made and teaching in the classroom.  I only viewed it as how we got along with one another and the traditions held important at our school.  This course allowed me to broaden my understanding of the effects of a school’s culture, and then gave me the tools to develop and/or change an existing school culture into one that ensures equity, facilitates student learning, sets high expectations, creates and utilizes an accountability system, and guides and supports professional development of all staff members. </w:t>
      </w:r>
    </w:p>
    <w:p>
      <w:pPr>
        <w:pStyle w:val="Normal"/>
        <w:spacing w:lineRule="auto" w:line="480"/>
        <w:ind w:firstLine="720"/>
        <w:rPr/>
      </w:pPr>
      <w:r>
        <w:rPr/>
        <w:t>“</w:t>
      </w:r>
      <w:r>
        <w:rPr/>
        <w:t>Shaping school cultures is the heart of leadership,” (Deal and Peterson).  Each action taken by a leader shows all stakeholders (students, teachers, parents, instructional assistants, librarian, etc.) the leader’s values.  As Reeves (2006) pointed out, “speeches and announcements are not enough.”  A leader must lead by example and make personal changes themselves.  They must show shared decision-making, a commitment to allotting time to student achievement, and the development of collegial relationships if they are promoting this effective school culture at their site.  A leader undermines their efforts to facilitate this type of culture if they do not display these values and beliefs themselves.  One cannot expect their staff to change, if he or she is unwilling.</w:t>
      </w:r>
    </w:p>
    <w:p>
      <w:pPr>
        <w:pStyle w:val="Normal"/>
        <w:spacing w:lineRule="auto" w:line="480"/>
        <w:ind w:firstLine="720"/>
        <w:rPr/>
      </w:pPr>
      <w:r>
        <w:rPr/>
        <w:t xml:space="preserve">When entering a new position as a principal at a school site, it is important to identify the current culture before trying to shape it into something new.  “First define what you will not change,” (Reeves, 2006).  By conducting individual interviews of the entire staff of the school site, I would be able to identify the values, traditions, and relationships that should continue to be honored and celebrated.  I would earn the staffs” trust and respect by “building on traditions” (Reeves) currently in place.  Then, the staff would also provide inside information about the difficulties they face at the school site and their concerns.  This is when I would begin to shape a new culture from the one that already exists.  The staff would participate in a “Values Interview” (OCDE) where they would talk with a partner about why they became an educator in the first place.  The values identified from this would then be combined and displayed to the entire staff.  From this information, we would be able to identify shared values.  This, along with a shared vision statement, would be modeled, promoted, and protected, and used as “guidelines for monitoring day-to-day decisions and actions” (DuFour and Eaker).  </w:t>
      </w:r>
    </w:p>
    <w:p>
      <w:pPr>
        <w:pStyle w:val="Normal"/>
        <w:spacing w:lineRule="auto" w:line="480"/>
        <w:ind w:firstLine="720"/>
        <w:rPr/>
      </w:pPr>
      <w:r>
        <w:rPr/>
        <w:t>A school’s culture must develop a shared-responsibility for “ensuring the success of each student” (DuFour, 2004).   Many individuals on a school site place the blame of poor performance on outside factors, such as socioeconomic background, race, sex, and/or family life.  Effective Schools Research found, “It is the school’s response to the family background that determines pupil performance.”  I was impressed with the article on “The 90/90/90 Schools: A Case Study.”  So impressed, I am in the process of setting up a visit to West Orange Elementary, one of the school’s listed. Reeves identified five common characteristics of these schools:  a consistent and persistent focus on academic achievement throughout the school, a focused curriculum, frequent assessment of student progress with multiple opportunities for improvement, an emphasis on nonfiction writing, and collaborative scoring of student work.  All of these items are possible at any school.  If teachers do not believe, they should be given professional development in this area to see what schools such as this are doing.  There are no excuses in education, when schools with such unfortunate, common characteristics can perform at this level.</w:t>
      </w:r>
    </w:p>
    <w:p>
      <w:pPr>
        <w:pStyle w:val="Normal"/>
        <w:spacing w:lineRule="auto" w:line="480"/>
        <w:ind w:firstLine="720"/>
        <w:rPr/>
      </w:pPr>
      <w:r>
        <w:rPr/>
        <w:t>How do we tie this school culture and a commitment to high expectations for every student using standards-based instruction together in a package that improves student learning?  As Disney’s American Teacher Awards state, “Creating professional collaborative cultures is a critical piece of change initiative that improves student learning.” Professional Learning Communities should be established to remove teachers from isolation by creating a collaborative culture.  Sergiovanni (1987) found that “teachers reach their prime after about four or five years and perhaps because of little teaching input, the effectiveness with students actually begins to decline.”  Also, it has been found that “Teacher isolation is perhaps the greatest impediment to learning to teach, or to improving one’s existing skills, because most learning, by necessity, occurs through trial and error,” (OCDE).  Professional development to form Professional Learning Communities would lead to the creation of a culture that shares a sense of purpose and values, fosters continuous learning and improvements, commits responsibility to all students, develops collaborative, collegial relationships, and provides opportunities for staff reflection, collective inquiry, and sharing personal practice (OCDE).</w:t>
      </w:r>
    </w:p>
    <w:p>
      <w:pPr>
        <w:pStyle w:val="Normal"/>
        <w:spacing w:lineRule="auto" w:line="480"/>
        <w:ind w:firstLine="720"/>
        <w:rPr/>
      </w:pPr>
      <w:r>
        <w:rPr/>
        <w:t>As an administrator, I would play an integral role in dealing with the logistics and commitment to Professional Learning Communities.  I would need to ensure we had developed and communicated a shared vision that Professional Learning Communities supported.  I would need to ensure the teachers had adequate training, supporting, and time to develop the communities.  I would need to encourage teachers to see themselves as leaders and to lead each other and teach other about learning.  Most importantly, I would need to be the person the teachers would come to if their team was not working effectively.  I know I will need to have the difficult conversation with team members.  It will be my job to remind teachers of their responsibilities and of the expectations.  I would support that teacher in any way possible, but active participation as a member of the team and meeting the expectations of the school as a whole would be a nonnegotiable.</w:t>
      </w:r>
    </w:p>
    <w:p>
      <w:pPr>
        <w:pStyle w:val="Normal"/>
        <w:spacing w:lineRule="auto" w:line="480"/>
        <w:ind w:firstLine="720"/>
        <w:rPr/>
      </w:pPr>
      <w:r>
        <w:rPr/>
        <w:t>As an administrator, I would also be a part of teams that were having difficulty.  My main focus would be to help teachers identify learning objectives, assessments, and interventions.  Instead of focusing on teaching they would focus on learning by answering these questions from DuFour (2004):</w:t>
      </w:r>
    </w:p>
    <w:p>
      <w:pPr>
        <w:pStyle w:val="Normal"/>
        <w:spacing w:lineRule="auto" w:line="480"/>
        <w:ind w:firstLine="720"/>
        <w:rPr/>
      </w:pPr>
      <w:r>
        <w:rPr/>
        <w:t>What do we want each student to learn?</w:t>
      </w:r>
    </w:p>
    <w:p>
      <w:pPr>
        <w:pStyle w:val="Normal"/>
        <w:spacing w:lineRule="auto" w:line="480"/>
        <w:ind w:firstLine="720"/>
        <w:rPr/>
      </w:pPr>
      <w:r>
        <w:rPr/>
        <w:t>How will we know each student has learned it?</w:t>
      </w:r>
    </w:p>
    <w:p>
      <w:pPr>
        <w:pStyle w:val="Normal"/>
        <w:spacing w:lineRule="auto" w:line="480"/>
        <w:ind w:firstLine="720"/>
        <w:rPr/>
      </w:pPr>
      <w:r>
        <w:rPr/>
        <w:t>How will we respond when a student experiences difficulty in learning?</w:t>
      </w:r>
    </w:p>
    <w:p>
      <w:pPr>
        <w:pStyle w:val="Normal"/>
        <w:spacing w:lineRule="auto" w:line="480"/>
        <w:rPr/>
      </w:pPr>
      <w:r>
        <w:rPr/>
        <w:t xml:space="preserve">The first question is answered with the essential standards.   Questions 2 and 3 relate to assessment and response. </w:t>
      </w:r>
    </w:p>
    <w:p>
      <w:pPr>
        <w:pStyle w:val="Normal"/>
        <w:spacing w:lineRule="auto" w:line="480"/>
        <w:ind w:firstLine="720"/>
        <w:rPr/>
      </w:pPr>
      <w:r>
        <w:rPr/>
        <w:t xml:space="preserve"> </w:t>
      </w:r>
      <w:r>
        <w:rPr/>
        <w:t>The assessments are an accountability system by which a teacher and a school can monitor progress toward the specified learning outcomes.  Teachers need to be comfortable in using formative and summative assessments to guide their teaching.  It is not enough to just cover material and move on.  If a teacher is having difficulty designing assessment that measures the specific standards or goals for learning, it is my responsibility to either work with her directly, encourage her to work with her team, or provide her with staff development to give her the tools to accurately measure what she is expecting the students to learn.  If a teacher were having difficulty utilizing the data from the assessments to guide instruction, it would be my responsibility to help the teacher to examine the data and student work to make instructional decisions.  Finally, the teacher should be able to work with the students to understand the assessments.  Assessments can be used as a tool to help students take responsibility for their own learning by allowing them to compare their work to the standard, and then giving them the opportunity to improve.</w:t>
      </w:r>
    </w:p>
    <w:p>
      <w:pPr>
        <w:pStyle w:val="Normal"/>
        <w:spacing w:lineRule="auto" w:line="480"/>
        <w:ind w:firstLine="720"/>
        <w:rPr/>
      </w:pPr>
      <w:r>
        <w:rPr/>
        <w:t>After the assessments have been completed, the learning of these standards does not come to an end.  We will then need to take a look at the results and determine next steps.  Again, as an administrator, I would need to help with this process by carving out time in the day or providing additional support to ensure we could adequately respond.   Teams would need to analyze the results, identify students for intervention, and look at their own teaching.  If the group as a whole did not perform well, they may need to look at different effective strategies (Marzanno), brain-based research, and/or multiple intelligences (Gardner).  The team may need some support with differentiating instruction within their classrooms, if they are not seeing subgroups progress.  This could be differentiating content, activities, and product based on the students’ readiness, interests, and learning profiles (Tomlinson).  If the team needed help in one of these areas, it would be my responsibility to provide staff development to address their needs as educators.</w:t>
      </w:r>
    </w:p>
    <w:p>
      <w:pPr>
        <w:pStyle w:val="Normal"/>
        <w:spacing w:lineRule="auto" w:line="480"/>
        <w:ind w:firstLine="720"/>
        <w:rPr/>
      </w:pPr>
      <w:r>
        <w:rPr/>
        <w:t>I would want ALL staff development to arise out of a need, such as the one identified above.  When teachers can work with one another in a professional learning community, they are able to share their expertise.  When the group identifies a need, the staff development will mean something immediately to them, and they will implement and use those ideas as long as the information was presented in an appropriate manner.  I would also continuously follow-up with the team to see if they need further support and ask for on going coaching from the people who presented the material.  I would not want to waste valuable time and money on staff development that did not fit our shared vision and did not arise out of an identified need.</w:t>
      </w:r>
    </w:p>
    <w:p>
      <w:pPr>
        <w:pStyle w:val="Normal"/>
        <w:spacing w:lineRule="auto" w:line="480"/>
        <w:ind w:firstLine="720"/>
        <w:rPr/>
      </w:pPr>
      <w:r>
        <w:rPr/>
        <w:t>Teachers should be considered professionals, but unfortunately many teachers work in an environment that could not be deemed professional.  In order to be treated with the respect of professionals, teachers must embody a professional culture of continuous improvement and a focus on results.  This, I feel, will be my most important job to embody as a school leader.  I want each individual I work with to identify themselves as professionals.  When they are asked what they do, I want them to be able to say they ensure all students learn at their school.  As DuFour stated in Educational Leadership, “When teachers view ‘learning for all’ as a pledge to ensure the success of each student – profound changes begin to take place.”  I strive to be a part of these changes as an educator and a school leader.</w:t>
      </w:r>
    </w:p>
    <w:p>
      <w:pPr>
        <w:pStyle w:val="Normal"/>
        <w:spacing w:lineRule="auto" w:line="480"/>
        <w:rPr/>
      </w:pPr>
      <w:r>
        <w:rPr/>
        <w:tab/>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9:30:00Z</dcterms:created>
  <dc:creator/>
  <dc:description/>
  <dc:language>en-US</dc:language>
  <cp:lastModifiedBy>Robert Rosselli</cp:lastModifiedBy>
  <cp:lastPrinted>2007-03-24T16:03:00Z</cp:lastPrinted>
  <dcterms:modified xsi:type="dcterms:W3CDTF">2007-03-25T00:05:00Z</dcterms:modified>
  <cp:revision>4</cp:revision>
  <dc:subject/>
  <dc:title>Culture is …</dc:title>
</cp:coreProperties>
</file>